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ВЕТ СЕЛЬСКОГО ПОСЕЛЕНИЯ АНХИМОВСКОЕ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20.12.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. Белоусо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бюджете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химовское на 2024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25 и 2026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 131-ФЗ «Об общих принципах организации местного самоуправления в Российской Федерации» (с последующими изменениями), с Положением о бюджетном процессе в сельском поселении Анхимовское, утвержденным решением Совета сельского поселения Анхимовское от 08 апреля 2016 года №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61 (с последующими изменениями и дополнениями), на основании Устава сельского поселения Анхимовское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сельского поселения проект бюджета сельского поселения на 2024 год и плановый период 2025 и 2026 годов,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 РЕШИ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доходов в сумме 7 547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расходов в сумме 7 547,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в сумме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доходов в сумме 7 535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расходов в сумме 7 535,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в сумме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2026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доходов в сумме 7 598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расходов в сумме 7 598,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в сумме 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внутреннего финансирования дефицита бюджета сельского поселения на 2024 год и на плановый период 2025 и 2026 годов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доходов бюджета поселения, формируемый за счет налоговых и неналоговых доходов, а также безвозмездных поступлений на 2024 год и на плановый период 2025 и 2026 годов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в пределах общего объема расходов, установленного пунктом 1 настоящего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, классификации расходов бюджета на 2024 год и на плановый период 2025 и 2026 годов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плановый период 2025 года согласно приложению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года согласно приложению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ведомственную структуру расходов бюджета сельского поселения</w:t>
      </w:r>
      <w:r>
        <w:rPr>
          <w:sz w:val="28"/>
          <w:szCs w:val="28"/>
        </w:rPr>
        <w:t xml:space="preserve">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плановый период 2025 года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ведомственную структуру расходов бюджета сельского поселения</w:t>
      </w:r>
      <w:r>
        <w:rPr>
          <w:sz w:val="28"/>
          <w:szCs w:val="28"/>
        </w:rPr>
        <w:t xml:space="preserve">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года согласно приложению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распределение бюджетных ассигнований на реализацию муниципальных программ на 2024 год и плановый период 2025 года согласно приложению 8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распределение бюджетных ассигнований на реализацию муниципальных программ на плановый период 2026 года согласно приложению 9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иные межбюджетные трансферты, предоставляемые из бюджета сельского поселения бюджету муниципального района на осуществление части полномочий по решению вопросов местного значения на 2024 год и плановый период 2025 и 2026 годов согласно приложению 10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твердить общий объем бюджетных ассигнований направляемых на исполнение публичных нормативных обязательст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в сумме 332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в сумме 332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2026 год в сумме 332,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щий объем условно утверждаемых расходов бюджета сельского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в сумме 167,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в сумме 337,4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Утвердить размер резервного фонда Администрации сельского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в сумме 1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в сумме 1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2026 год в сумме 1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Утвердить распределение объема межбюджетных трансфертов, предоставляемых из бюджета сельского поселения Анхимовское бюджету Вытегорского муниципального района на осуществление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в сумме 1 615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в сумме 1 615,9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2026 год в сумме 1 615,9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межбюджетных трансфертов, получаемых бюджетом сельского поселения Анхимовское из бюджета Вытегорского муниципального района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в сумме 323,2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323,2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2026 год в сумме 323,2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Утвердить верхний предел муниципального внутреннего долга сельского поселения по состояни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25 года в сумме 0,0 тыс. рублей, в том числе по муниципальным гарантиям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1 января 2026 года в сумме 0,0 тыс. рублей, в том числе по муниципальным гарантиям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7 года в сумме 0,0 тыс. рублей, в том числе по муниципальным гарантиям в сумме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Установить объем расходов на обслуживание муниципального внутреннего долга сельского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0,0 тыс. рублей;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2026 год в сумме 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, что в 2024 году и плановом периоде 2025-2026 годов муниципальные гарантии не предоставля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становить, что в 2024 году и плановом периоде 2025-2026 годов муниципальные внутренние и внешние заимствования не осуществляю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Настоящее решение вступает в силу с 1 января 2024 года и подлежит официальному опубликованию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Б. Орлов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32:00Z</dcterms:created>
  <dc:creator>Наталья</dc:creator>
  <dc:description/>
  <cp:keywords/>
  <dc:language>en-US</dc:language>
  <cp:lastModifiedBy>user</cp:lastModifiedBy>
  <cp:lastPrinted>2022-11-14T15:19:00Z</cp:lastPrinted>
  <dcterms:modified xsi:type="dcterms:W3CDTF">2023-12-19T10:46:00Z</dcterms:modified>
  <cp:revision>4</cp:revision>
  <dc:subject/>
  <dc:title>ПРЕДСТАВИТЕЛЬНОЕ СОБРАНИЕ</dc:title>
</cp:coreProperties>
</file>